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中高層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宅地開発事業及び中高層建築物の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"/>
          <w:kern w:val="0"/>
          <w:sz w:val="28"/>
          <w:szCs w:val="28"/>
        </w:rPr>
        <w:t>建設における紛争の予防対策</w:t>
      </w:r>
      <w:r>
        <w:rPr>
          <w:spacing w:val="3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１　計画公開について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kern w:val="0"/>
        </w:rPr>
        <w:t>　表示板の設置（写真添付）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kern w:val="0"/>
        </w:rPr>
        <w:t>　</w:t>
      </w:r>
      <w:r>
        <w:rPr>
          <w:spacing w:val="35"/>
          <w:kern w:val="0"/>
        </w:rPr>
        <w:t>設置年月</w:t>
      </w:r>
      <w:r>
        <w:rPr>
          <w:spacing w:val="-2"/>
          <w:kern w:val="0"/>
        </w:rPr>
        <w:t>日</w:t>
      </w:r>
      <w:r>
        <w:rPr>
          <w:kern w:val="0"/>
        </w:rPr>
        <w:t>（</w:t>
      </w:r>
      <w:r>
        <w:rPr>
          <w:kern w:val="0"/>
        </w:rPr>
        <w:t>　　</w:t>
      </w:r>
      <w:r>
        <w:rPr>
          <w:kern w:val="0"/>
        </w:rPr>
        <w:t>　　年　　月　　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近隣住民への説明会等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説明会対象区域及び説明対象者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添日影図（平均地盤面のもの）に明記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なお、説明対象者は、地権者、借家人等すべての関係者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説明会等の内容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紙説明会報告書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工事に関すること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工事予定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</w:rPr>
        <w:t>　　年　　月　　日～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86"/>
          <w:kern w:val="0"/>
        </w:rPr>
        <w:t>工事時</w:t>
      </w:r>
      <w:r>
        <w:rPr>
          <w:rFonts w:ascii="ＭＳ 明朝;MS Mincho" w:hAnsi="ＭＳ 明朝;MS Mincho" w:cs="ＭＳ 明朝;MS Mincho"/>
          <w:kern w:val="0"/>
        </w:rPr>
        <w:t>間</w:t>
      </w:r>
    </w:p>
    <w:p>
      <w:pPr>
        <w:pStyle w:val="Normal"/>
        <w:rPr/>
      </w:pPr>
      <w:r>
        <w:rPr/>
        <w:t>　　　午前　　時　　分～午後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日曜、祭日は原則として行わないこととする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⑶</w:t>
      </w:r>
      <w:r>
        <w:rPr/>
        <w:t>　騒音、振動、ふんじん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⑷</w:t>
      </w:r>
      <w:r>
        <w:rPr/>
        <w:t>　工事に使用する重機械等について（特に騒音を発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⑸</w:t>
      </w:r>
      <w:r>
        <w:rPr/>
        <w:t>　資材等の搬出・搬入経路</w:t>
      </w:r>
    </w:p>
    <w:p>
      <w:pPr>
        <w:pStyle w:val="Normal"/>
        <w:rPr/>
      </w:pPr>
      <w:r>
        <w:rPr/>
        <w:t>　　　別添図面のとおりとする。（主要道路までの経路を図示する。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⑹</w:t>
      </w:r>
      <w:r>
        <w:rPr/>
        <w:t>　交通安全、危険防止の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⑺</w:t>
      </w:r>
      <w:r>
        <w:rPr/>
        <w:t>　工事車両の駐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⑻</w:t>
      </w:r>
      <w:r>
        <w:rPr>
          <w:rFonts w:ascii="ＭＳ 明朝;MS Mincho" w:hAnsi="ＭＳ 明朝;MS Mincho" w:cs="ＭＳ 明朝;MS Mincho"/>
        </w:rPr>
        <w:t>　</w:t>
      </w:r>
      <w:r>
        <w:rPr/>
        <w:t>苦情処理窓口</w:t>
      </w:r>
    </w:p>
    <w:p>
      <w:pPr>
        <w:pStyle w:val="Normal"/>
        <w:rPr/>
      </w:pPr>
      <w:r>
        <w:rPr/>
        <w:t>　　　会　　　社</w:t>
      </w:r>
    </w:p>
    <w:p>
      <w:pPr>
        <w:pStyle w:val="Normal"/>
        <w:rPr/>
      </w:pPr>
      <w:r>
        <w:rPr/>
        <w:t>　　　現場責任者</w:t>
      </w:r>
    </w:p>
    <w:p>
      <w:pPr>
        <w:pStyle w:val="Normal"/>
        <w:rPr/>
      </w:pPr>
      <w:r>
        <w:rPr/>
        <w:t>　　　連　絡　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日影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/>
        <w:t>　日影規制値による日影図（別図添付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⑵</w:t>
      </w:r>
      <w:r>
        <w:rPr/>
        <w:t>　平均地盤面（冬至日の８時から１６時）で測定した日影図（別図添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電波障害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事前調査年月日（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　　年　　月　　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調査機関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⑶</w:t>
      </w:r>
      <w:r>
        <w:rPr>
          <w:rFonts w:ascii="ＭＳ 明朝;MS Mincho" w:hAnsi="ＭＳ 明朝;MS Mincho" w:cs="ＭＳ 明朝;MS Mincho"/>
        </w:rPr>
        <w:t>　</w:t>
      </w:r>
      <w:r>
        <w:rPr/>
        <w:t>電波障害が出たときの対策について（工事期間中も含む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各種機械設備による騒音、振動対策について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対策書の各項目について施工者、工事関係者に遵守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　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82"/>
        <w:rPr/>
      </w:pPr>
      <w:r>
        <w:rPr/>
        <w:t>住　所</w:t>
      </w:r>
    </w:p>
    <w:p>
      <w:pPr>
        <w:pStyle w:val="Normal"/>
        <w:ind w:firstLine="3360"/>
        <w:rPr/>
      </w:pPr>
      <w:r>
        <w:rPr/>
        <w:t>事業者</w:t>
      </w:r>
    </w:p>
    <w:p>
      <w:pPr>
        <w:pStyle w:val="Normal"/>
        <w:ind w:firstLine="4082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小金井市長　　　　　　　様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8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75"/>
        </w:tabs>
        <w:ind w:left="975" w:hanging="4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-</dc:creator>
  <dc:description/>
  <dc:language>en-US</dc:language>
  <cp:lastModifiedBy/>
  <cp:lastPrinted>2004-06-16T16:13:00Z</cp:lastPrinted>
  <cp:revision>0</cp:revision>
  <dc:subject/>
  <dc:title>-</dc:title>
</cp:coreProperties>
</file>